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285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1.01.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Normal"/>
        <w:ind w:right="-2" w:hanging="0"/>
        <w:jc w:val="center"/>
        <w:rPr>
          <w:color w:val="000000"/>
        </w:rPr>
      </w:pPr>
      <w:r>
        <w:rPr/>
        <w:t>хутор Бедняг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Кубанец Тимашевского района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№ 273-ФЗ «О противодействии коррупции»,</w:t>
      </w:r>
      <w:r>
        <w:rPr>
          <w:color w:val="000000"/>
          <w:sz w:val="28"/>
          <w:szCs w:val="28"/>
        </w:rPr>
        <w:t xml:space="preserve"> Федерального закона от               6 октября 2003 года № 131-ФЗ «Об общих принципах организации местного самоуправления в Российской», </w:t>
      </w:r>
      <w:r>
        <w:rPr>
          <w:sz w:val="28"/>
          <w:szCs w:val="28"/>
        </w:rPr>
        <w:t>Уставом сельского поселения Кубанец Тимашевского района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тиводействия коррупции в Администрации сельского поселения Кубанец Тимашевского района, согласно приложению.</w:t>
      </w:r>
    </w:p>
    <w:p>
      <w:pPr>
        <w:pStyle w:val="Normal"/>
        <w:widowControl w:val="false"/>
        <w:autoSpaceDE w:val="false"/>
        <w:ind w:firstLine="90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2. Администрации сельского поселения Кубанец Тимашевского района осуществлять </w:t>
      </w:r>
      <w:r>
        <w:rPr>
          <w:spacing w:val="20"/>
          <w:sz w:val="28"/>
          <w:szCs w:val="28"/>
        </w:rPr>
        <w:t xml:space="preserve">вы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лан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о противодействию коррупции в администрации сельского поселения Кубанец Тимашевского района  на 2018 год.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3. Заведующему сектором по делопроизводству и организационно-кадровой работе</w:t>
      </w:r>
      <w:r>
        <w:rPr>
          <w:spacing w:val="-6"/>
          <w:sz w:val="28"/>
          <w:szCs w:val="28"/>
        </w:rPr>
        <w:t xml:space="preserve"> сельского поселения Кубанец Тимашевского района            Ю.М. Жуковой </w:t>
      </w:r>
      <w:r>
        <w:rPr>
          <w:sz w:val="28"/>
          <w:szCs w:val="28"/>
        </w:rPr>
        <w:t xml:space="preserve">обнародовать настоящее постановление.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Юрисконсульту Р.С. Лузгину</w:t>
      </w:r>
      <w:r>
        <w:rPr>
          <w:bCs/>
        </w:rPr>
        <w:t xml:space="preserve"> </w:t>
      </w:r>
      <w:r>
        <w:rPr>
          <w:spacing w:val="-6"/>
          <w:sz w:val="28"/>
          <w:szCs w:val="28"/>
        </w:rPr>
        <w:t>обеспечить размещение настоящего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40" w:firstLine="9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</w:rPr>
        <w:t xml:space="preserve">6. </w:t>
      </w:r>
      <w:r>
        <w:rPr>
          <w:sz w:val="28"/>
          <w:szCs w:val="28"/>
        </w:rPr>
        <w:t>Постановление вступает в силу со дня его обнародования, и распространяет свое действие на правоотношения, возникающие с 1 января 2018 года.</w:t>
      </w:r>
    </w:p>
    <w:p>
      <w:pPr>
        <w:pStyle w:val="Normal"/>
        <w:ind w:right="-81"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81"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__  № 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ельского поселения Кубанец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95"/>
        <w:gridCol w:w="1995"/>
        <w:gridCol w:w="2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овышение эффективности механизмов урегулирования конфликта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неотвратимости привлечения к ответственности за их наруш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Обеспечение действенного функционирования комиссий по соблюдению требований к служебному поведению муниципальных служащих и урегулировании конфликта интересов Администрации  сельского поселения Кубанец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Организация повышения квалификации муниципальных служащих, в должностные обязанности которых входит противодействие корруп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Контроль за соблюдением законодательства о муниципальной службе в администрации  сельское поселение Кубане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сконсульт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ониторинг исполнения должностных обязанностей муниципальными служащими, проходящими муниципальную службу на должностях, замещение которых связано с коррупционными рис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оверка своевременности предоставления муниципальными служащими сведений о доходах, об имуществе и об обязательствах имущественного характе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-й квартал 2018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оведение проверок исполнения нормативных правовых актов по противодействию коррупц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 Приведение нормативных правовых актов Администрации сельского поселения Кубанец в соответствие с федеральным законодательством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Ознакомление сотрудников с Кодексом этики и служебного (антикоррупционного) поведения работников администрации сельского поселения Кубанец Тимаше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еречня должностей муниципальной службы, исполнение обязанностей по которым связано с коррупционными рискам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Проверка персональных данных, представляемых кандидатами на должности муниципальной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беспечение соблюдения государственной тайны, а также защиты персональных данных муниципальных служа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 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оселения, Заведующий сект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. Выявление признаков нарушения законодательства Российской Федерации о муниципальной службе и о противодействии коррупции. Оперативное реагирование на ставшие известными факты коррупционных прояв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делопроизводству и организационно-кадровой работ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2. Создание механизмов общественного контроля за деятельностью органов местного самоуправления, установление системы обратн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сельского поселения Кубанец Тимашевского района информации о деятельности комиссий по соблюдению требований к служебному поведению муниципальных служащих и урегулированию конфликта интересов, правовых актов по вопросам противодействия  коррупц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Осуществление анализа публикаций в СМИ, экспертизы обращений граждан и юридических лиц с точки зрения наличия сведений о фактах коррупции и проверки наличия данных фактов, указанных в обращениях, в отношении муниципальных служащи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2. Обеспечение размещения на официальном сайте администрации сельского поселения Кубанец, а также в СМИ информации об антикоррупцион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Обеспечение в пределах, установленных законодательством Российской Федерации доступности и открытости информации о деятельности органов местного самоуправления на соответствующих официальных сайтах в сети Интернет, взаимодействие со СМИ по вопросам противодействия корруп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 сельского поселения Кубанец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Заведующий секторо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</w:tc>
      </w:tr>
      <w:tr>
        <w:trPr>
          <w:trHeight w:val="143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Обеспечение открытости информации о деятельности органов местного самоуправления, муниципальных учреждений, иных организаций, предоставляющих муниципальные услуги, а также возможности контроля за деятельностью данных органов и организаций со стороны обще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лжение работы Совета по противодействию коррупции при главе сельского поселения Кубанец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4. Снижение количества нормативных правовых актов администрации  сельского поселения Кубанец, содержащих коррупциогенные факторы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. Проведение плановой антикоррупционной экспертизы нормативных правовых актов Администрации сельского поселения Кубанец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сконсуль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 Проведение текущей антикоррупционной экспертизы проектов нормативных правовых актов администрации  сельского поселения Кубанец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  Принятие мер, направленных на устранение последствий,  наступивших вследствие принятия ненормативного правового 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ассмотрения вступивших в законную силу решений суд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Заведующий сектор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Кубанец Тимашевского района на 2018 год</w:t>
      </w:r>
      <w:r>
        <w:rPr>
          <w:sz w:val="28"/>
          <w:szCs w:val="28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админист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ab/>
        <w:t>Р.С. Лузг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-кадровой рабо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 xml:space="preserve">          </w:t>
        <w:tab/>
        <w:tab/>
        <w:t xml:space="preserve">                  Ю.М. Жук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 w:bidi="ar-SA"/>
    </w:rPr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MOB;n=129220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6:00Z</dcterms:created>
  <dc:creator>1</dc:creator>
  <dc:description/>
  <cp:keywords/>
  <dc:language>en-US</dc:language>
  <cp:lastModifiedBy>User</cp:lastModifiedBy>
  <cp:lastPrinted>2018-01-30T11:02:00Z</cp:lastPrinted>
  <dcterms:modified xsi:type="dcterms:W3CDTF">2018-01-30T08:03:00Z</dcterms:modified>
  <cp:revision>34</cp:revision>
  <dc:subject/>
  <dc:title/>
</cp:coreProperties>
</file>